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14 мая 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612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д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ОТУ 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вентиляционного оборудования несостоявшимся (ПДО №20-СС-2015).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Докладная записка  №4809 от 24.04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Признание тендера по ЛОТУ 2  на поставку вентиляционного оборудования несостоявшимся (ПДО №20-СС-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ind w:left="505" w:hanging="0"/>
              <w:jc w:val="both"/>
              <w:rPr>
                <w:bCs/>
              </w:rPr>
            </w:pPr>
            <w:r>
              <w:rPr/>
              <w:t>признать тендер по ЛОТУ 2 на поставку вентиляционного оборудования несостоявшимся      (ПДО №20-СС-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05-14T13:46:00Z</dcterms:modified>
  <cp:revision>4</cp:revision>
  <dc:subject/>
  <dc:title/>
</cp:coreProperties>
</file>